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566477556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857,994.9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9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9,857,994.9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842,83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842,83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0,795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903,625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,555,780.8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8.1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287,049.3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1.5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23Z</dcterms:created>
  <dc:creator>Apache POI</dc:creator>
  <dc:description/>
  <dc:language>en-US</dc:language>
  <cp:lastModifiedBy/>
  <cp:revision>0</cp:revision>
  <dc:subject/>
  <dc:title/>
</cp:coreProperties>
</file>